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POJEMNIK NA MYDŁO W PŁYNIE  40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zownik 561500 do systemu zamkniętego dozowania mydła w piani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ufunkcyjny zamek, możliwość otwierania  za pomocą kluczyka lub za pomocą przycisku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y z odpornego materiału ABS i MABS w kolorze białym . Łatwy w czyszczeniu i dezynfekcji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miary 293x113x114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i montażu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ozownik musi być kompatybilny z: wkładem o pojemności 1 litra mieszczącym minimum 2500 dawek pianki. Butelka ekologiczna, zasysająca się do środka w miarę zużycia mydła. Każda butelka zawierająca pompkę dozującą. Mydło posiadające certyfikat ekologiczny Ekolabel w systemie zamkniętym- butelka kurczy się wraz ze zużyciem produktu, co ogranicza odpady. Szczelna butelka minimalizuje krzyżowe przenoszenie bakterii.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9:48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7:43:00Z</dcterms:modified>
  <cp:revision>7</cp:revision>
  <dc:subject/>
  <dc:title>ZESTAWIENIE  PARAMETRÓW  TECHNICZNYCH</dc:title>
</cp:coreProperties>
</file>